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2883886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1625098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1527626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